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sz w:val="44"/>
          <w:szCs w:val="44"/>
        </w:rPr>
        <w:t>第十届全国职</w:t>
      </w:r>
      <w:r>
        <w:rPr>
          <w:rFonts w:ascii="方正小标宋简体;Arial Unicode MS" w:hAnsi="方正小标宋简体;Arial Unicode MS" w:cs="___WRD_EMBED_SUB_38" w:eastAsia="方正小标宋简体;Arial Unicode MS"/>
          <w:b/>
          <w:color w:val="000000"/>
          <w:sz w:val="44"/>
          <w:szCs w:val="44"/>
        </w:rPr>
        <w:t>业</w:t>
      </w: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sz w:val="44"/>
          <w:szCs w:val="44"/>
        </w:rPr>
        <w:t>院校民政职</w:t>
      </w:r>
      <w:r>
        <w:rPr>
          <w:rFonts w:ascii="方正小标宋简体;Arial Unicode MS" w:hAnsi="方正小标宋简体;Arial Unicode MS" w:cs="___WRD_EMBED_SUB_38" w:eastAsia="方正小标宋简体;Arial Unicode MS"/>
          <w:b/>
          <w:color w:val="000000"/>
          <w:sz w:val="44"/>
          <w:szCs w:val="44"/>
        </w:rPr>
        <w:t>业</w:t>
      </w: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sz w:val="44"/>
          <w:szCs w:val="44"/>
        </w:rPr>
        <w:t>技能大赛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sz w:val="44"/>
          <w:szCs w:val="44"/>
        </w:rPr>
        <w:t>殡葬</w:t>
      </w: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sz w:val="44"/>
          <w:szCs w:val="44"/>
        </w:rPr>
        <w:t>类</w:t>
      </w: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sz w:val="44"/>
          <w:szCs w:val="44"/>
        </w:rPr>
        <w:t>职</w:t>
      </w:r>
      <w:r>
        <w:rPr>
          <w:rFonts w:ascii="方正小标宋简体;Arial Unicode MS" w:hAnsi="方正小标宋简体;Arial Unicode MS" w:cs="___WRD_EMBED_SUB_38" w:eastAsia="方正小标宋简体;Arial Unicode MS"/>
          <w:b/>
          <w:color w:val="000000"/>
          <w:sz w:val="44"/>
          <w:szCs w:val="44"/>
        </w:rPr>
        <w:t>业</w:t>
      </w: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sz w:val="44"/>
          <w:szCs w:val="44"/>
        </w:rPr>
        <w:t>技能竞赛技术纲要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保障第</w:t>
      </w:r>
      <w:r>
        <w:rPr>
          <w:rFonts w:ascii="仿宋_GB2312;仿宋" w:hAnsi="仿宋_GB2312;仿宋" w:cs="微软雅黑" w:eastAsia="仿宋_GB2312;仿宋"/>
          <w:sz w:val="32"/>
          <w:szCs w:val="32"/>
        </w:rPr>
        <w:t>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届全国职业院校民政职业技能大赛殡葬类职业技能竞赛顺利开展，根据殡葬类职业国家职业标准有关要求，结合实际工作，制定本竞赛技术纲要如下：</w:t>
      </w:r>
    </w:p>
    <w:p>
      <w:pPr>
        <w:pStyle w:val="Normal"/>
        <w:widowControl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一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竞赛宗旨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</w:t>
      </w:r>
      <w:r>
        <w:rPr>
          <w:rFonts w:ascii="仿宋_GB2312;仿宋" w:hAnsi="仿宋_GB2312;仿宋" w:cs="微软雅黑" w:eastAsia="仿宋_GB2312;仿宋"/>
          <w:sz w:val="32"/>
          <w:szCs w:val="32"/>
        </w:rPr>
        <w:t>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届全国职业院校民政职业技能大赛殡葬类职业技能竞赛由综合职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能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测评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操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技能两部分组成。竞赛总成绩采用百分制，其中综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能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测评成绩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操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技能成绩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大赛成绩保留小数点后两位（按照“四舍五入”的原则）。</w:t>
      </w:r>
    </w:p>
    <w:p>
      <w:pPr>
        <w:pStyle w:val="Normal"/>
        <w:widowControl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二、竞赛事项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竞赛队伍</w:t>
      </w:r>
    </w:p>
    <w:p>
      <w:pPr>
        <w:pStyle w:val="Normal"/>
        <w:autoSpaceDE w:val="false"/>
        <w:ind w:left="20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殡仪服务员、遗体防腐整容师职业竞赛每个代表队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；遗体火化师、公墓管理员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比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选手应为在校全日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殡葬服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与管理专业的学生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竞赛方式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竞赛为个人赛。</w:t>
      </w:r>
    </w:p>
    <w:p>
      <w:pPr>
        <w:pStyle w:val="Style13"/>
        <w:widowControl/>
        <w:shd w:fill="FFFFFF" w:val="clear"/>
        <w:spacing w:lineRule="auto" w:line="360"/>
        <w:ind w:left="0" w:right="0" w:firstLine="643"/>
        <w:jc w:val="both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三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、竞赛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内容</w:t>
      </w:r>
    </w:p>
    <w:p>
      <w:pPr>
        <w:pStyle w:val="Style13"/>
        <w:widowControl/>
        <w:shd w:fill="FFFFFF" w:val="clear"/>
        <w:spacing w:lineRule="auto" w:line="360"/>
        <w:ind w:left="160" w:right="0" w:firstLine="48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竞赛内容包括综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能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测评和操作技能两个方面。</w:t>
      </w:r>
    </w:p>
    <w:p>
      <w:pPr>
        <w:pStyle w:val="Normal"/>
        <w:spacing w:lineRule="exact" w:line="560" w:before="0" w:after="0"/>
        <w:ind w:firstLine="643"/>
        <w:contextualSpacing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职业</w:t>
      </w:r>
      <w:r>
        <w:rPr>
          <w:rFonts w:ascii="楷体" w:hAnsi="楷体" w:cs="楷体" w:eastAsia="楷体"/>
          <w:b/>
          <w:bCs/>
          <w:kern w:val="0"/>
          <w:sz w:val="32"/>
          <w:szCs w:val="32"/>
        </w:rPr>
        <w:t>能力</w:t>
      </w:r>
      <w:r>
        <w:rPr>
          <w:rFonts w:ascii="楷体" w:hAnsi="楷体" w:cs="楷体" w:eastAsia="楷体"/>
          <w:b/>
          <w:bCs/>
          <w:kern w:val="0"/>
          <w:sz w:val="32"/>
          <w:szCs w:val="32"/>
        </w:rPr>
        <w:t>测评（</w:t>
      </w:r>
      <w:r>
        <w:rPr>
          <w:rFonts w:eastAsia="楷体" w:cs="楷体" w:ascii="楷体" w:hAnsi="楷体"/>
          <w:b/>
          <w:bCs/>
          <w:kern w:val="0"/>
          <w:sz w:val="32"/>
          <w:szCs w:val="32"/>
        </w:rPr>
        <w:t>120</w:t>
      </w:r>
      <w:r>
        <w:rPr>
          <w:rFonts w:ascii="楷体" w:hAnsi="楷体" w:cs="楷体" w:eastAsia="楷体"/>
          <w:b/>
          <w:bCs/>
          <w:kern w:val="0"/>
          <w:sz w:val="32"/>
          <w:szCs w:val="32"/>
        </w:rPr>
        <w:t>分钟）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案例分析：参赛选手对给出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份案例，进行独立思考分析，按照答题要求提出解决方案。案例分析竞赛时间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分钟。（评分要点详见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</w:t>
      </w:r>
    </w:p>
    <w:p>
      <w:pPr>
        <w:pStyle w:val="Style13"/>
        <w:widowControl/>
        <w:shd w:fill="FFFFFF" w:val="clear"/>
        <w:spacing w:lineRule="auto" w:line="360"/>
        <w:ind w:left="0" w:right="0" w:firstLine="482"/>
        <w:jc w:val="both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操作技能</w:t>
      </w:r>
    </w:p>
    <w:p>
      <w:pPr>
        <w:pStyle w:val="Style13"/>
        <w:widowControl/>
        <w:shd w:fill="FFFFFF" w:val="clear"/>
        <w:spacing w:lineRule="auto" w:line="360"/>
        <w:ind w:left="0" w:right="0" w:firstLine="48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建立题库，在全国民政职业教育教学指导委员会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hzw.bcsa.edu.cn/info/1459/2436.ht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公开，供参赛院校使用。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殡仪服务员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依据原《殡仪服务员》和《遗体接运工》国家职业标准相关技能标准，分为五个模块。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接待洽谈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针对不同逝者和丧事承办人、不同服务事件、不同服务地点开展接待洽谈并制定相关策划方案。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文书服务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挽联创作与书写。</w:t>
      </w:r>
    </w:p>
    <w:p>
      <w:pPr>
        <w:pStyle w:val="Style13"/>
        <w:widowControl/>
        <w:shd w:fill="FFFFFF" w:val="clear"/>
        <w:spacing w:lineRule="auto" w:line="360"/>
        <w:ind w:left="420" w:right="0" w:hanging="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礼仪主持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丧礼主持、用品制作、场所布置等。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遗体入殓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非正常遗体入殓的操作等。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遗体运输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省内（省外、国际）间遗体运输等。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遗体防腐整容师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依据原《遗体防腐师》和《遗体整容师》国家职业标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为五个模块。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防腐整容准备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遗体的识别；设备、用具、用品的准备；遗体防腐整容方案的制定。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遗体防腐操作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表面防腐、皮肌注射、腔体注射、动脉灌注的方法、步骤及注意事项；高腐特殊遗体的防腐操作。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遗体整容整形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口、眼部闭合的各种操作方法、步骤；组织缝合；高腐遗体、头颅粉碎遗体的特殊整容。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面部器官的塑型与头颅塑造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耳、鼻、嘴唇的塑型；头颅的塑造方法和操作步骤。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卫生防护及环境保护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个人卫生防护；污水、污物的处理；安全防护。</w:t>
      </w:r>
    </w:p>
    <w:p>
      <w:pPr>
        <w:pStyle w:val="Style13"/>
        <w:widowControl/>
        <w:shd w:fill="FFFFFF" w:val="clear"/>
        <w:spacing w:lineRule="auto" w:line="360"/>
        <w:jc w:val="both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 xml:space="preserve">  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  <w:shd w:fill="FFFFFF" w:val="clear"/>
        </w:rPr>
        <w:t>成绩评定</w:t>
      </w:r>
    </w:p>
    <w:p>
      <w:pPr>
        <w:pStyle w:val="Style13"/>
        <w:widowControl/>
        <w:shd w:fill="FFFFFF" w:val="clear"/>
        <w:spacing w:lineRule="auto" w:line="360"/>
        <w:ind w:left="0" w:right="0" w:firstLine="46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一）参赛选手的成绩评定由竞赛裁判组负责。</w:t>
      </w:r>
    </w:p>
    <w:p>
      <w:pPr>
        <w:pStyle w:val="Style13"/>
        <w:widowControl/>
        <w:shd w:fill="FFFFFF" w:val="clear"/>
        <w:spacing w:lineRule="auto" w:line="360"/>
        <w:ind w:left="0" w:right="0" w:firstLine="46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二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综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能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测评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考核按统一标准评分。</w:t>
      </w:r>
    </w:p>
    <w:p>
      <w:pPr>
        <w:pStyle w:val="Style13"/>
        <w:widowControl/>
        <w:shd w:fill="FFFFFF" w:val="clear"/>
        <w:spacing w:lineRule="auto" w:line="360"/>
        <w:ind w:left="0" w:right="0" w:firstLine="460"/>
        <w:jc w:val="both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三）技能操作成绩按统一的标准评分。</w:t>
      </w:r>
    </w:p>
    <w:p>
      <w:pPr>
        <w:pStyle w:val="Style13"/>
        <w:widowControl/>
        <w:shd w:fill="FFFFFF" w:val="clear"/>
        <w:spacing w:lineRule="auto" w:line="360"/>
        <w:ind w:left="0" w:right="0" w:firstLine="46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四）总成绩相同，技能操作成绩高者优先；技能操作成绩相同者，操作总用时距离规定时间最近的优先。若上述各项均相同者，则增加答辩或实操考核决定名次，不产生并列名次。</w:t>
      </w:r>
    </w:p>
    <w:p>
      <w:pPr>
        <w:pStyle w:val="Style13"/>
        <w:widowControl/>
        <w:shd w:fill="FFFFFF" w:val="clear"/>
        <w:spacing w:lineRule="auto" w:line="360"/>
        <w:ind w:left="0" w:right="0" w:firstLine="623"/>
        <w:jc w:val="both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  <w:shd w:fill="FFFFFF" w:val="clear"/>
        </w:rPr>
        <w:t>四、竞赛场地和设备</w:t>
      </w:r>
    </w:p>
    <w:p>
      <w:pPr>
        <w:pStyle w:val="Style13"/>
        <w:widowControl/>
        <w:shd w:fill="FFFFFF" w:val="clear"/>
        <w:spacing w:lineRule="auto" w:line="360"/>
        <w:ind w:left="0" w:right="0" w:firstLine="46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一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综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能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测评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在标准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考场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进行。</w:t>
      </w:r>
    </w:p>
    <w:p>
      <w:pPr>
        <w:pStyle w:val="Style13"/>
        <w:widowControl/>
        <w:shd w:fill="FFFFFF" w:val="clear"/>
        <w:spacing w:lineRule="auto" w:line="360"/>
        <w:ind w:left="0" w:right="0" w:firstLine="46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二）技能操作竞赛在指定专用场地进行。</w:t>
      </w:r>
    </w:p>
    <w:p>
      <w:pPr>
        <w:pStyle w:val="Style13"/>
        <w:widowControl/>
        <w:shd w:fill="FFFFFF" w:val="clear"/>
        <w:spacing w:lineRule="auto" w:line="360"/>
        <w:ind w:left="0" w:right="0" w:firstLine="46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三）技能操作所需设备、工具、材料由竞赛承办单位提供。</w:t>
      </w:r>
    </w:p>
    <w:p>
      <w:pPr>
        <w:pStyle w:val="Style13"/>
        <w:widowControl/>
        <w:shd w:fill="FFFFFF" w:val="clear"/>
        <w:spacing w:lineRule="auto" w:line="360"/>
        <w:ind w:left="0" w:right="0" w:firstLine="623"/>
        <w:jc w:val="both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  <w:shd w:fill="FFFFFF" w:val="clear"/>
        </w:rPr>
        <w:t>五、注意事项</w:t>
      </w:r>
    </w:p>
    <w:p>
      <w:pPr>
        <w:pStyle w:val="Style13"/>
        <w:widowControl/>
        <w:shd w:fill="FFFFFF" w:val="clear"/>
        <w:spacing w:lineRule="auto" w:line="360"/>
        <w:ind w:left="0" w:right="0" w:firstLine="462"/>
        <w:jc w:val="both"/>
        <w:rPr>
          <w:rFonts w:ascii="仿宋_GB2312;仿宋" w:hAnsi="仿宋_GB2312;仿宋" w:eastAsia="仿宋_GB2312;仿宋" w:cs="楷体"/>
          <w:b/>
          <w:b/>
          <w:sz w:val="32"/>
          <w:szCs w:val="32"/>
        </w:rPr>
      </w:pPr>
      <w:r>
        <w:rPr>
          <w:rFonts w:ascii="仿宋_GB2312;仿宋" w:hAnsi="仿宋_GB2312;仿宋" w:cs="楷体" w:eastAsia="仿宋_GB2312;仿宋"/>
          <w:b/>
          <w:sz w:val="32"/>
          <w:szCs w:val="32"/>
          <w:shd w:fill="FFFFFF" w:val="clear"/>
        </w:rPr>
        <w:t>（一）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综合职业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能力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测评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1.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选手须带身份证、选手证、准考证参加比赛。试卷上除在规定位置填写准考证号外，不得作任何标记，否则试卷作废。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选手自带黑色签字笔，其它无关物品一律不准带入赛场。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违反赛场纪律者一律取消竞赛资格。</w:t>
      </w:r>
    </w:p>
    <w:p>
      <w:pPr>
        <w:pStyle w:val="Style13"/>
        <w:widowControl/>
        <w:shd w:fill="FFFFFF" w:val="clear"/>
        <w:spacing w:lineRule="auto" w:line="360"/>
        <w:ind w:left="0" w:right="0" w:firstLine="462"/>
        <w:jc w:val="both"/>
        <w:rPr>
          <w:rFonts w:ascii="仿宋_GB2312;仿宋" w:hAnsi="仿宋_GB2312;仿宋" w:eastAsia="仿宋_GB2312;仿宋" w:cs="楷体"/>
          <w:b/>
          <w:b/>
          <w:sz w:val="32"/>
          <w:szCs w:val="32"/>
        </w:rPr>
      </w:pPr>
      <w:r>
        <w:rPr>
          <w:rFonts w:ascii="仿宋_GB2312;仿宋" w:hAnsi="仿宋_GB2312;仿宋" w:cs="楷体" w:eastAsia="仿宋_GB2312;仿宋"/>
          <w:b/>
          <w:sz w:val="32"/>
          <w:szCs w:val="32"/>
          <w:shd w:fill="FFFFFF" w:val="clear"/>
        </w:rPr>
        <w:t>（二）技能操作竞赛</w:t>
      </w:r>
    </w:p>
    <w:p>
      <w:pPr>
        <w:pStyle w:val="Style13"/>
        <w:widowControl/>
        <w:shd w:fill="FFFFFF" w:val="clear"/>
        <w:spacing w:lineRule="auto" w:line="360"/>
        <w:ind w:left="0" w:right="0" w:firstLine="462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选手进入赛场必须佩戴参赛选手抽签号码，职业装由参赛个人自备。统一颜色为黑色西服套装，白色衬衫，黑色皮鞋。进入赛场的选手不得携带任何规定以外的其他物品。</w:t>
      </w:r>
    </w:p>
    <w:p>
      <w:pPr>
        <w:pStyle w:val="Style13"/>
        <w:widowControl/>
        <w:shd w:fill="FFFFFF" w:val="clear"/>
        <w:spacing w:lineRule="auto" w:line="360"/>
        <w:ind w:left="0" w:right="0" w:firstLine="618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技能操作竞赛在规定的场地使用指定设备及用品进行。</w:t>
      </w:r>
    </w:p>
    <w:p>
      <w:pPr>
        <w:pStyle w:val="Style13"/>
        <w:widowControl/>
        <w:shd w:fill="FFFFFF" w:val="clear"/>
        <w:spacing w:lineRule="auto" w:line="360"/>
        <w:ind w:left="0" w:right="0" w:firstLine="618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选手应在竞赛开始、结束时，举手向裁判示意。选手的技能操作时间由计时员记录在案。选手操作超时，计时员直接叫停。</w:t>
      </w:r>
    </w:p>
    <w:p>
      <w:pPr>
        <w:pStyle w:val="Style13"/>
        <w:widowControl/>
        <w:shd w:fill="FFFFFF" w:val="clear"/>
        <w:spacing w:lineRule="auto" w:line="360"/>
        <w:jc w:val="both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</w:t>
      </w:r>
      <w:r>
        <w:rPr>
          <w:rFonts w:ascii="仿宋_GB2312;仿宋" w:hAnsi="仿宋_GB2312;仿宋" w:cs="楷体" w:eastAsia="仿宋_GB2312;仿宋"/>
          <w:b/>
          <w:sz w:val="32"/>
          <w:szCs w:val="32"/>
          <w:shd w:fill="FFFFFF" w:val="clear"/>
        </w:rPr>
        <w:t>（三</w:t>
      </w:r>
      <w:r>
        <w:rPr>
          <w:rFonts w:ascii="仿宋_GB2312;仿宋" w:hAnsi="仿宋_GB2312;仿宋" w:cs="楷体" w:eastAsia="仿宋_GB2312;仿宋"/>
          <w:b/>
          <w:sz w:val="32"/>
          <w:szCs w:val="32"/>
          <w:shd w:fill="FFFFFF" w:val="clear"/>
        </w:rPr>
        <w:t>）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参考教材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.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201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起施行的《国务院关于修改和废止部分行政法规的决定》修正的《殡葬管理条例》。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民政部《关于进一步深化殡葬改革促进殡葬事业科学发展的指导意见》（民发〔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0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7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号）。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民政部《关于全面推行惠民殡葬政策的指导意见》（民发〔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1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号）。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九部委《关于推行节地生态安葬的指导意见》（民发〔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号）。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5.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  <w:shd w:fill="FFFFFF" w:val="clear"/>
        </w:rPr>
        <w:t>国家发改委、民政部、中国残联印发了《“十三五”社会服务兜底工程实施方案》及其《“十三五”社会服务兜底工程实施方案项目和资金管理办法》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（发改社会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[2016]2848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号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中有关殡葬部分。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殡葬领域技术标准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《殡葬服务从业人员技术条件》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GB/T 24441-200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;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《殡葬服务术语》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MZ/T 017-201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；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《殡葬服务项目分类》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MZ/T 046-201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；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《殡仪接待服务》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MZ/T 018-201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；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《接运遗体服务》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GB/T 26374-201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；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《遗体保存服务》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MZ/T 019-201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；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《遗体告别服务》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MZ/T 020-201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；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《遗体火化服务》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MZ/T 021-201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；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《骨灰寄存服务》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MZ/T 022-201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；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《骨灰撒海服务》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MZ/T 023-201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；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《公墓业务接待》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MZ/T 034-201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；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《墓体制作服务》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MZ/T 035-201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；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《公墓安葬服务》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MZ/T 036-201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；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《公墓维护服务》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MZ/T 037-201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；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《公墓祭扫服务》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MZ/T 038-201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；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《殡葬代理机构服务规范》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MZ/T 047-201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；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《殡葬服务满意度评价》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MZ/T 048-201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；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《火葬场大气污染物排放标准》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GB 13801-201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；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《火葬场卫生防护距离标准》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GB 18081-200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；</w:t>
      </w:r>
    </w:p>
    <w:p>
      <w:pPr>
        <w:pStyle w:val="Style13"/>
        <w:widowControl/>
        <w:shd w:fill="FFFFFF" w:val="clear"/>
        <w:spacing w:lineRule="auto" w:line="36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《殡仪场所致病菌安全限值》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GB 19053-200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。</w:t>
      </w:r>
    </w:p>
    <w:p>
      <w:pPr>
        <w:pStyle w:val="Normal"/>
        <w:widowControl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（四）其它事宜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未尽事宜由全国民政职业教育教学指导委员会秘书处负责解释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能力级别和一级指标释义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105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能力级别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能力指标的涵义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240" w:before="62" w:after="62"/>
              <w:ind w:hanging="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一、名义性能力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有名义能力者，有一定知识，但还不能独立完成任务，需要有他人的指导。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ind w:firstLine="32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shd w:fill="FFFFFF" w:val="clear"/>
              </w:rPr>
              <w:t>名义能力是能力等级的最初级，处于这个能力级别的测评对象已经属于职业的“风险群体”，因此不再设二级能力指标进行细化评级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240" w:before="62" w:after="62"/>
              <w:ind w:hanging="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三、功能性能力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有功能性能力者，可以（在没有他人指导下）独立完成任务，但还不知道为什么要这样做。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）直观性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展示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能直观而形象地展示工作任务的解决方案。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）功能性</w:t>
            </w:r>
          </w:p>
          <w:p>
            <w:pPr>
              <w:pStyle w:val="P0"/>
              <w:spacing w:lineRule="auto" w:line="240" w:before="62" w:after="62"/>
              <w:ind w:firstLine="32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工作任务解决方案满足任务的功能性要求，包括工具性的专业能力以及情境无涉的专业知识和技能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240" w:before="62" w:after="62"/>
              <w:ind w:hanging="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三、过程性能力</w:t>
            </w:r>
          </w:p>
          <w:p>
            <w:pPr>
              <w:pStyle w:val="Normal"/>
              <w:spacing w:before="62" w:after="62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有过程性能力者，可以独立完成任务，并且知道为什么要这样做，知道他的工作在整个生产或服务流程中的位置。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240" w:before="62" w:after="62"/>
              <w:ind w:hanging="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）使用价值导向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工作任务解决方案追求长期结果而不是短期效果。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）经济性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能权衡支出与收益的关系，考虑可能的后续成本，体现对经济发展的积极影响。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）服务流程和工作过程导向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解决方案与所在部门结构和工作流程相适应，保证必要的信息传达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240" w:before="62" w:after="62"/>
              <w:ind w:hanging="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四、设计能力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有设计能力者具有丰富的工作经验和专业知识，能创造性地完成工作。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240" w:before="62" w:after="62"/>
              <w:ind w:hanging="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）环境与社会接受度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环境与社会承受度：考虑人性化的工作与组织设计，考虑卫生保护规定、工效学设计，考虑劳动保护、事故防范和环境。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）家庭、社会与文化环境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注意所在机构的社会环境条件，关注与任务相关的社会因素和社会文化后果。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）创造性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创造性来自学生在特定情境下为完成任务预留的设计空间，也体现在对问题情境的敏感性方面。解决方案在满足创造性要求的同时要有助于目标的实现。</w:t>
            </w:r>
          </w:p>
        </w:tc>
      </w:tr>
    </w:tbl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References"/>
        <w:spacing w:lineRule="auto" w:line="240" w:before="62" w:after="62"/>
        <w:rPr/>
      </w:pPr>
      <w:r>
        <w:rPr/>
        <w:t>附录</w:t>
      </w:r>
      <w:r>
        <w:rPr/>
        <w:t>2</w:t>
      </w:r>
    </w:p>
    <w:tbl>
      <w:tblPr>
        <w:tblW w:w="8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252"/>
        <w:gridCol w:w="992"/>
        <w:gridCol w:w="993"/>
        <w:gridCol w:w="992"/>
        <w:gridCol w:w="992"/>
      </w:tblGrid>
      <w:tr>
        <w:trPr>
          <w:trHeight w:val="420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 w:before="62" w:after="62"/>
              <w:jc w:val="left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spacing w:lineRule="auto" w:line="276" w:before="62" w:after="62"/>
              <w:jc w:val="left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能力测评评分表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 w:before="62" w:after="62"/>
              <w:jc w:val="left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 w:before="62" w:after="62"/>
              <w:jc w:val="left"/>
              <w:rPr>
                <w:rFonts w:eastAsia="Times New Roman"/>
                <w:b/>
                <w:b/>
                <w:bCs/>
                <w:kern w:val="0"/>
                <w:sz w:val="20"/>
                <w:szCs w:val="3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3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 w:before="62" w:after="62"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 w:before="62" w:after="62"/>
              <w:jc w:val="left"/>
              <w:rPr>
                <w:rFonts w:eastAsia="Times New Roman"/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各项要求得到了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…</w:t>
            </w:r>
          </w:p>
        </w:tc>
      </w:tr>
      <w:tr>
        <w:trPr>
          <w:trHeight w:val="630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完全满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基本满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基本没满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完全没满足</w:t>
            </w:r>
          </w:p>
        </w:tc>
      </w:tr>
      <w:tr>
        <w:trPr>
          <w:trHeight w:val="31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Arial"/>
                <w:kern w:val="0"/>
                <w:szCs w:val="21"/>
              </w:rPr>
            </w:pPr>
            <w:r>
              <w:rPr>
                <w:rFonts w:eastAsia="Times New Roman" w:cs="Arial" w:ascii="宋体;SimSun" w:hAnsi="宋体;SimSun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(1)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直观性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答案表述对专业人员来说容易理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答案结构合理，概括清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答案容易阅读，表达格式合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答案有效地运用了专业术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从专业角度讲，答案涉及的广度是合适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(2)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功能性</w:t>
            </w:r>
            <w:r>
              <w:rPr>
                <w:b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正确的答案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从专业的角度对答案做了说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考虑到了本学科发展的最新成果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答案关注到了在实践中的可行性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恰当地表达了职业活动中的复杂关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答案与所描述患者的特点相对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(3)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持久性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答案的目标是获得一个长期的结果，而不是短期结果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考虑到了健康保护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答案有助于学生独立做出决策和自主行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答案想到了相关服务的便利性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答案在持久性方面考虑到了社会环境因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(4)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效率</w:t>
            </w:r>
            <w:r>
              <w:rPr>
                <w:b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经济性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实现答案中的建议在经济上是合适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实现答案中的建议在时间花费上是合适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实现答案中的建议在人员花费上是合适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是否考虑到投入和质量的关系，并说明了理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是否考虑到后续的多种花费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(5)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过程导向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答案与所在部门结构和工作流程相适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答案考虑到了本任务之前和之后的任务极其完成过程，并陈述理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考虑到将所有必要的信息传达给所有的参与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答案中表现出了与相关的本职业特有的能力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答案考虑了本职业工作的界限（与相关专业人员的关系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(6)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环境与社会承受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在多大程度上考虑了人性化的工作与组织设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考虑到了卫生保护的相关规定，并陈述理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考虑到了工效学设计，并陈述理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考虑到了劳动保护和事故防范的相关规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考虑到了环境保护和经济的可持续性，并说明理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(7)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家庭、社会与文化环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在分析任务和得出答案时考虑到了家庭背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注意到了所在机构和社会的环境条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关注到了与任务相关的社会因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在陈述答案理由时，分析了相关文化因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答案在多大程度上关注到了社会与文化后果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(8)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创造性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答案包含超出问题解决空间的内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提供了一个不寻常，但是有价值的答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答案具有较高的创新或审美价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答案显示出了对问题的敏感性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充分利用了题目所提供的设计空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cs="宋体;SimSun" w:ascii="宋体;SimSun" w:hAnsi="宋体;SimSun"/>
      </w:rPr>
      <w:t>—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lineRule="auto" w:line="300"/>
      <w:ind w:firstLine="420"/>
    </w:pPr>
    <w:rPr>
      <w:rFonts w:cs="宋体;SimSun"/>
      <w:kern w:val="0"/>
      <w:sz w:val="24"/>
      <w:szCs w:val="24"/>
    </w:rPr>
  </w:style>
  <w:style w:type="paragraph" w:styleId="References">
    <w:name w:val="references"/>
    <w:basedOn w:val="Normal"/>
    <w:qFormat/>
    <w:pPr>
      <w:spacing w:lineRule="atLeast" w:line="200"/>
      <w:ind w:left="238" w:hanging="238"/>
    </w:pPr>
    <w:rPr>
      <w:rFonts w:ascii="Times New Roman" w:hAnsi="Times New Roman" w:cs="Times New Roman"/>
      <w:sz w:val="17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55:00Z</dcterms:created>
  <dc:creator>gu</dc:creator>
  <dc:description/>
  <cp:keywords/>
  <dc:language>en-US</dc:language>
  <cp:lastModifiedBy>wym</cp:lastModifiedBy>
  <cp:lastPrinted>2018-05-04T11:35:00Z</cp:lastPrinted>
  <dcterms:modified xsi:type="dcterms:W3CDTF">2019-04-30T06:3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